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3.06.2017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>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риложение постановления 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Школьненского сельского поселения Белореченского района от 17 апреля 2017 года № 30 «О внесении изменений в постановление администрации Школьненского сельского поселения Белореченского района от 07 ноября 2016 года № 14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7 год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>Белореченского района                                                                    В.Н.Лантратов</w:t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3.06.201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4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1 872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2892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011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адровое обеспечение сферы культуры и искусств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92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1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3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4645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 886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 005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673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39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39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7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7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7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– 5296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7316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316,4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"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 человек х 2,3413 (темп роста 116,5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5,0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5,1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6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7 году по отношению к 2016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и укрепления материально-технической базы муниципальных домов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ализация культурного и духовного потенциала каждой личности и повышение эффективности управления в сфере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вукоусилительного оборудов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– 1207,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иобретение звукоусилительного оборуд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- 2017 год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азвития и укрепления материально-технической базы муниципальных домов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 и 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вукоусилительного оборуд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02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USER</cp:lastModifiedBy>
  <cp:lastPrinted>2017-07-18T18:50:00Z</cp:lastPrinted>
  <dcterms:modified xsi:type="dcterms:W3CDTF">2017-07-19T13:23:00Z</dcterms:modified>
  <cp:revision>7</cp:revision>
  <dc:subject/>
  <dc:title/>
</cp:coreProperties>
</file>